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городов (районов) - участ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VII Открытого республиканского телевизионного молодежного фестиваля эстрадного искусства«Созвездие-Йолдызлык-2017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720" w:right="566" w:gutter="0" w:header="0" w:top="36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она №1 (1-28 Февраля)</w:t>
      </w:r>
      <w:r>
        <w:rPr>
          <w:sz w:val="26"/>
          <w:szCs w:val="26"/>
        </w:rPr>
        <w:br/>
        <w:t>Организатор: г.Казань</w:t>
        <w:br/>
        <w:t>Участники:</w:t>
        <w:br/>
        <w:t>районы г.Казан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она №2 (1-2 марта)</w:t>
      </w:r>
      <w:r>
        <w:rPr>
          <w:sz w:val="26"/>
          <w:szCs w:val="26"/>
        </w:rPr>
        <w:br/>
        <w:t>Организатор: г. Бавлы</w:t>
        <w:br/>
        <w:t>Участники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Лениногорский район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льметьевский район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Ютазинский район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Бугульминский район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Бавлинский район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знакаевский райо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она №3 (4-5 марта)</w:t>
      </w:r>
      <w:r>
        <w:rPr>
          <w:sz w:val="26"/>
          <w:szCs w:val="26"/>
        </w:rPr>
        <w:br/>
        <w:t>Организатор: г.Нижнекамск</w:t>
        <w:br/>
        <w:t>Участники: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Заинский район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Нижнекамский район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армановский райо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она №4 (9-10 марта)</w:t>
      </w:r>
      <w:r>
        <w:rPr>
          <w:sz w:val="26"/>
          <w:szCs w:val="26"/>
        </w:rPr>
        <w:br/>
        <w:t>Организатор: г.Набережные Челны</w:t>
        <w:br/>
        <w:t>Участники: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Набережные Челны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Тукаевский район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Елабужский район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Менделеевский райо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она №5 (12-13 марта)</w:t>
      </w:r>
      <w:r>
        <w:rPr>
          <w:sz w:val="26"/>
          <w:szCs w:val="26"/>
        </w:rPr>
        <w:br/>
        <w:t>Организатор: с.Актаныш</w:t>
        <w:br/>
        <w:t>Участники: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Агрызский район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Актанышский район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Мензелинский район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Муслюмовский райо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она №6 (16-17 марта)</w:t>
      </w:r>
      <w:r>
        <w:rPr>
          <w:sz w:val="26"/>
          <w:szCs w:val="26"/>
        </w:rPr>
        <w:br/>
        <w:t>Организатор: г.Нурлат</w:t>
        <w:br/>
        <w:t>Участники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Чистопольский район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урлатский район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овошешминский район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ксубаевский район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лькеевский район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пасский район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лексеевский район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Черемшанский райо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она №7 (20-21 марта)</w:t>
      </w:r>
      <w:r>
        <w:rPr>
          <w:sz w:val="26"/>
          <w:szCs w:val="26"/>
        </w:rPr>
        <w:br/>
        <w:t>Организатор: пгт. Рыбная Слобода</w:t>
        <w:br/>
        <w:t>Участники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естречинский район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Кукморский район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Рыбно-Слободский район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Лаишевский район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Мамадышский райо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она №8 (23-24 марта)</w:t>
      </w:r>
      <w:r>
        <w:rPr>
          <w:sz w:val="26"/>
          <w:szCs w:val="26"/>
        </w:rPr>
        <w:br/>
        <w:t>Организатор: с.Большая Атня</w:t>
        <w:br/>
        <w:t>Участники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Тюлячинский район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абинский район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рский район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Балтасинский район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тнинский район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ысокогорский райо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она №9 (26-27 март)</w:t>
      </w:r>
      <w:r>
        <w:rPr>
          <w:sz w:val="26"/>
          <w:szCs w:val="26"/>
        </w:rPr>
        <w:br/>
        <w:t>Организатор: г. Буинск</w:t>
        <w:br/>
        <w:t>Участники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Буинский район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рожжановский район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айбицкий район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Апастовский район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амско-Устьинский район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етюшский район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ерхнеуслонский райо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она №10 (29-30 марта)</w:t>
      </w:r>
      <w:r>
        <w:rPr>
          <w:sz w:val="26"/>
          <w:szCs w:val="26"/>
        </w:rPr>
        <w:br/>
        <w:t>Организатор: г. Зеленодольск</w:t>
        <w:br/>
        <w:t>Участники: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Зеленодольский райо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Республика Татарстан г. Казань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Суперфинал 10 – 14 апреля 2017 года</w:t>
        <w:br/>
        <w:t>(КСК КГУ УНИКС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Гала-концерт 15 апреля 2017 года</w:t>
        <w:br/>
        <w:t>(КСК КГУ УНИКС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Гала-концерт 22 апреля 2017 года</w:t>
        <w:br/>
      </w:r>
      <w:r>
        <w:rPr/>
        <w:t>(КРК «Пирамида)</w:t>
      </w:r>
    </w:p>
    <w:p>
      <w:pPr>
        <w:sectPr>
          <w:type w:val="continuous"/>
          <w:pgSz w:w="11906" w:h="16838"/>
          <w:pgMar w:left="720" w:right="566" w:gutter="0" w:header="0" w:top="360" w:footer="0" w:bottom="794"/>
          <w:cols w:num="2" w:equalWidth="false" w:sep="false">
            <w:col w:w="5160" w:space="504"/>
            <w:col w:w="4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720" w:right="566" w:gutter="0" w:header="0" w:top="360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47:00Z</dcterms:created>
  <dc:creator>Лиля Хизриева</dc:creator>
  <dc:description/>
  <cp:keywords/>
  <dc:language>en-US</dc:language>
  <cp:lastModifiedBy>Лиля Хизриева</cp:lastModifiedBy>
  <dcterms:modified xsi:type="dcterms:W3CDTF">2016-12-12T07:17:00Z</dcterms:modified>
  <cp:revision>4</cp:revision>
  <dc:subject/>
  <dc:title>Состав городов (районов) - участников</dc:title>
</cp:coreProperties>
</file>